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Self Discovery Can Lead to a Happie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want to lead a happier life? Leading a happier life is the wanting of every human being on this life. However, not many get the opportunity to lead a happy life. Most of the people living on this earth are sad people due to some reason or the other. There are many among the people who can lead a happier with a little effort, but they do not know the way. Thus, there are an endless number of problems in every life. This article will show you the way to lead a happier by discovering yourself as a new individu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ople who are not happy for long periods are the ones who have kept themselves unhappy.  This is because happiness and sadness are such that they are not permanent in one’s lives. They come and go. However, if a person is in an unhappy state for a prolonged period, then it is necessary to find the root causes behind the unhappiness. In most cases, being the person you are not makes you unhapp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fore, it is imperative to discover yourself in order to be happy. If you want to lead a happy life, you have to set free the chains that bind you and search your freedom. You have to study what exactly what you want from life. These studies of yourself will make you discover yourself as a new person and you get to know what you want from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addition, when you discover yourself, you get to know many hidden talents underlying you. For instance, if you are working in the I.T sector and you feel boring going to office everyday for doing this work, which means you are compromising with your life. The work makes you unhappy. It may be your passion lies somewhere else.  Therefore, it now becomes imperative to study yourself and find them out. If you like songs and often compose songs in your off time, which has not become known yet, then it can be assumed that your passion lies in sing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fore, it is advisable to quit the job and find the key to success with your passion. You are bound to face obstacles in the path of self-discovery, but it is also true that you have to overcome them yourself. By this example, it becomes clear what self-discovery actually means and how to understand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59:00Z</dcterms:created>
  <dc:creator>iDNA</dc:creator>
  <dc:description/>
  <cp:keywords/>
  <dc:language>en-US</dc:language>
  <cp:lastModifiedBy>NEIL</cp:lastModifiedBy>
  <dcterms:modified xsi:type="dcterms:W3CDTF">2011-04-04T16:26:00Z</dcterms:modified>
  <cp:revision>3</cp:revision>
  <dc:subject/>
  <dc:title/>
</cp:coreProperties>
</file>